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chard 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. 1995 - 1997 Gleason 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China Wing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12162 S. W. Scholls Ferry Rd. #1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Tigard, Or. 97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of Warranty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Overview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Orchard House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load OH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Mode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Screen Edit Mode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 File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Orchard House Features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cal OH Command Mode display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of OH function keys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Mode keys list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Mode keys list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/Highlight Bar control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 control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control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H function keys in detail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Mode keys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Mode keys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 control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............(edit command line)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/F4/F5......(change list)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6............(display next page)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6......(display from start)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7............(create new directory)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8............(mark file or dir)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9............(do internal DOS comd)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...........(change default drive)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1...........(display archived lists)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2...........(display previous page)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Enter     (Change Dir &amp; execute)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ntrl-Enter...(Change Dir only)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........(delete file/directory)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.........(universal action key)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+..........(move up directory)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Num+......(move to root)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-..........(silence beep)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-Lock...(preserve lists)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-9...........(run Autokey program)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or &gt;........(raise file attribute)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 or &lt;........(lower file attribute)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or A........(archive lists)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or C........(copy file/directory)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or D........(exit to DOS)......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or G........(mark list entries)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or M........(move file/directory)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or O........(overview OH status)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or P........(purge directories)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 or Q........(query file/directory)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or T........(set time).........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 or U........(unmark list entries)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or X........(enter Full Screen edit)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or Y........(set date)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control...........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.....................................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s of Distribution.......................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info................................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spent a good deal of time making Orchard House the best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nd; however, this software and documentation file are provided "As Is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ies as to performance or merchantability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ies whether expressed or implied.  Because of the various hard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environments into which this program might be put, no warran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tness for a particular purpose is off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data processing procedure dictates that any program b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ed with non-critical data before relying on it.  The user must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tire risk of using the program.  Any liability of the sell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exclusively to product replacement or refund of purchas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pyrighted or registered names mentioned herein are the property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ective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you should find in this archiv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H.EXE--Orchard H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H.DOC--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FRM--How to register Orchard H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5.0 or higher.  Compatible with Hercules, monochrome, CGA, E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GA video systems.  OH will run on any IBM compatible 386+ system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s.  OH only requires 50K for itself, but it also requires access to 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exte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chard House detects the presence of and releases time slic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sessions under OS2, Desqview and Windows.  If Windows is holding ba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ing OH time, try setting IdleVmWakeUpTime=x (with x being 1 or 2 seconds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.ini.  If you are using a real IBM or MS DOS in the window,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OS2 or Windows virtual DOS, you will need to have at least DOS 5.0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slic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chard House is a very quick and handy DOS shell that does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lways wished a shell would do without getting in your way.  It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ssign up to 10 file/program names to hot keys 0-9 and provides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ing of parameters.  Previous commands are always on display and acce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various formats with just a few keystrokes, and they can be edited with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cursor control giving you truly managed command line support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or batch file will run in the OH environment with piping or re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desired.  Generally, the intention of this program is to simplify and comb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processes.  For instance, multiple directory levels can be crea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all at once.  And it is not necessary to thread though menus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put a lot of work into this documentation knowing full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, if you can't get OH to do what you want after a few tri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won't use it.  Docs pretty much go unread.  There is just too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stuff out there to hassle with a program that doesn't work right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amount of effort.  On the other hand, OH, because of its small size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eptive.  This program does a LOT.  And it does it quickly and easily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ttle noticing of the different modes that this program can operate 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ing how these modes fit into your needs and patterns will pay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uff said.  The OH Function Keys in Detail section is provided as a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ase you are having a specific problem with a specific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use OH constantly.  It has been a great help to me over the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w years.  And developing it has been a great source of enjoyment.  Ma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useful for you as it has been for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ORCHARD 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load OH it is prepared to act in six different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lists also directly become editable menus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rectories to move, copy or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H provides a list of 10 Autokey programs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 by pressing 0-9.  The information at the fla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in the lists will be passed to the program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if the program will accep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H accepts "Enter" as an all purpose command execu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the cursor on the directory you wish to change 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you wish to execute, or data file you wish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this key.  OH expects directory names to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List.  Otherwise, OH uses the file extens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what action to 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H has two operational modes each with sub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lists when changing default dr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This is the default mod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O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Screen Edit Mode:  presents you with a full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editor style display of one of the list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complete freedom of cursor movement, allow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, and/or execute any of the command lines show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also switch between the three lists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mode.  A limited set of function keys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load OH in this mode if you use the "/x"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nter Full Screen Edit Mode from Command Mod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            pressing the "x" key.  Once you are in Full Screen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"Page Down" to switch sub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Content Lists:  the same lists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ommand Mode but with Full Screen edit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xecute a command in this sub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find the list shifted up one line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OH.  The cursor will be placed at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 line just as it would be if you were 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sample OH command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H        loads OH in Comm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H /s     loads OH in Command Mode using lists previously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"a"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H /x     loads OH in Full Screen Edit Mode, History List sub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H /s,/x  loads OH in Full Screen Edit Mode, Directory Conten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mode, using lists previously saved with the 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the Autokey List can be loaded from the command line as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lower case for switches and a comma to separat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H creates an editable config file called OHINFO.%$% once 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.  OH will look for the file in the directory where it finds itsel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reate a new config file if it is not there.  The form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1-30    (a)rchived Executab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-60   (a)rchived Data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1-90   (a)rchived Subdirector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1-110  Executable Histor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1-130 Data File Histor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1-150 Subdirectory Histor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1-160 Autoke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attempted to make the file self correcting, so you are fairly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it as you wish.  Line lengths are not critical, and almost any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 editor should do.  However, no provision is made for comments o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, entries made in a particular line will be displayed in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.  Lines 91-160 are saved each time you exit OH, so, if you want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directly, you will not want to run your editor inside OH.  It is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ier to make the changes you want for these entries in OH itself whil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running.  They will be automatically saved when you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(a)rchived entries refer to lists saved with the "a"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saved only when you invoke the feature by pressing "a" i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.  Autokey file names typed in OH's own command line or present in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command line for OH will take precedence over config file entr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saved to the config file next time you exit O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Orchard Hous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nd directory attributes are displayed 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can be very easily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H creates multiple new directory levels all at once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one level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H will avoid copying files onto themselves and will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overwrite duplicate fil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d interrupt 24 (drive not ready, etc.)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ing meaningful options that work the fir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color selection for 7 areas of the displa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ystem supports this.  Default colors (B/W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restored.  Your favorite screen color schem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.  OH will load with it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cal OH Command Mod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IRECTORY LIST AREA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day, September 21, 199205:5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key Programs         ASMFILES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 ds            6. cad.bat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2. edit          7. sr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3. ff            8.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4. m.bat         9.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5. a.bat         0.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STATUS BOX *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ubdirectory List             1/1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ee disk space:      10182656  b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:\BIN\ASMFILES       * COMMAND LINE EDIT AREA *              f1=help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[C:\MASM\BIN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ATCH.TXT 1 KEYS.LIS              CALLTREE.E  LIB.EXE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V.HLP      M.TMP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REF.EXE    LINK.EX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ACE.ASM    MACRO.ASM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V.EXE      M.EXE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ACE.BAK    MEMO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VPACK.EXE  MAKE.EX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ACEIMPR.B  PACK.LIB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CH.EXE     MASM.EX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ACEIMPR.T  PACK.LIS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RROUT.EXE  MEGREP.EX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GUF         TOOLS.INI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XEHDR.EXE  MEM.BAT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N.ASM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XEMOD.EXE  SCED.COM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KACE.OBJ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XEPACK.EX  UNDEL.EX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KCED.ASM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XP.EXE     VIDTST.EX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>cns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* DATA FILE LIST AREA *                  * PROGRAM FILE LIST AREA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formation between asterisks and arrows (* *) are labels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llustration and do not appear in the actual display.  Also the "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ist" entry in the status box indicates that the flashing cursor/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ar would be in the Directory List Area (but I can't show the highlight b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is text file).  Specifically, "ASMFILES" in that list would b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inking to the display in the command line edit area.  The "1/1" in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ox indicates that there is only one entry in this list and that the entir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as been displayed.  The (completed) display in the command line edit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hanges as you move the (abbreviated) highlight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"1" next to "catch.txt" indicates that the read only fil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as been set for this file.  The "" next to "keys.lis" means that this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 the data file list has been marked for multiple copy or move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VERVIEW OF OH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Edit Mode Key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rrow         Move the cursor left or right and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ull Screen mode, up and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ksp          Delete the previous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el           Delete the letter under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nd           Move the cursor to the end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nter         Universal action key that terminates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nd initiates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sc           Exit ed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ome          Move the cursor to the beginning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s           Toggle inser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age down     In Full Screen Mode, switch between th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ist and the Directory Content List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age up       Erase to the end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ab           Move the cursor to the next blan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Command Mode Key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      Cursor/Highlight Ba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rrow         Move the highlight bar among the se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    in the lists.  Wrap around in all dir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    is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enter        Same as Ins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nd           Move the highlight bar to the lower lef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urren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ome          Move the highlight bar to the upper lef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    curren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sert        Move the highlight bar to the cen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urren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age down     Move the highlight bar to the lower righ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urren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age up       Move the highlight bar to the upper righ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    curren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   Featur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F1            Context sensitiv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2            Edit the entry at the fla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ursor/highlight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3            Move cursor to Director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4            Move cursor to Program 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5            Move cursor to Data 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6            Display the next page of the curren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hift-F6      Reload and display the curren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om the 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7            Create new directori(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8            Mark file or directory at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F9            Run DOS interna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10           Enter change default drive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11           Replace current list display with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eviously saved with the "a"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12           Display previous page of the curren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el           Delete files or directorie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    cursor or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lt-Enter     Same as Enter, except that OH chang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efault directory to the path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r data file as well as execute it or loa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to an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ntrl-Enter   Changes the default directory to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f the program or data fil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xecuting or load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nter         Universal action key that runs a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hanges default directory or loads a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ile into an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sc           Terminate OH and return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Num+          Move the default directory up on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lt-Num+      Move the default directory to the r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Num-          Toggle error b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croll lock   Toggle automatic overwriting of list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efault drive or directory is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,2,3,        Start the respective Autoke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4,5,6,        passing the data file at the cursor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7,8,9,0       file for the Autokey Program to ac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    Pressing shift and the number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dit the Autokey Program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or &gt;        Increase attribute sum for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or &lt;        Decrease attribute sum for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 or A        Archive the current lists to disk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H can be loaded with them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nex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 or C        Copy files or directories at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    or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 or D        Provide direct Dos access.  Type 'exi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return to O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g or G        Mark all valid filenames or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    in the curren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 or M        Move the files or directorie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    cursor or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 or O        Overview Orchard House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q or Q        Query info about a file 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 or T        Set the computer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 or U        Unmark all marked entries in the curren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x or X        Enter extended ed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 or Y        Set the computer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    Col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` or ~        Toggle background bright color b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 or B        Change the border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 or E        Change the empty spac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 or H        Change the highlight colo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s the color of the list curs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    the status box above th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    edi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 or I        Change the information colo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s the color of the Autoke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    in the upper left corner of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    and the help screen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 or L        Change the list color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color of the three Directory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n or N        Change the color of OH help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    and the help screen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 or R        Restore startup default colo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    default colors are black and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 or S        Change the color of selecte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    for the change default drive function (f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v or V        Save your color selections so O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oaded with them nex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H FUNCTION KEYS IN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     Edit Mode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dit Mode includes editing command lines, and date, time, o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put fields.  The arrow keys provide cursor movement with left and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rap around.  "Home" and "End" move the cursor to the beginning or end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ntered.  "Backspace" and "Delete" erase single characters and "Page U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rases from the current cursor position to the end of the input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"Insert " toggles whether entered text will appear over old text or push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ext to the right.  "Enter" exits Single Line Edit (but not Extended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de) and executes the action as indicated; "escape" exits Edit Mode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ction.  See the discussion of the "Enter" key in the next section for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mplete description of its operation.  Of the Command Mode functions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"Num-", "Num+", "Alt-Num+", "Scroll lock" and the "f(n)" key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   Command Mode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    Featur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2:  Enter Single Line Edit mode and allow editing of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ine that is currently displayed across the center of the screen.  The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entioned in the "Edit Mode Keys List" function here.  For further discu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f Edit Mode see the paragraph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3, F4, F5:  These keys move the cursor among the list area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ursor maintains its relative position within that list.  In Full Scree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de, the appropriate list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6:  Display the next page of the current list from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osition to the end of available space.  OH keeps track of fil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irectories listed so far and starts over when all have been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hift-F6 will reload directory contents and restart display a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7:  Make a new directory.  This function operates in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ree lists.  If you include drive and path, the directory is crea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pecified.  If you omit drive and path, the subdirectory is cre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urrent default directory.  You can create multiple directory level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t once.  For instance:  you can create "C:\WP\DOCS\JOHN\PROJ#1"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nywhere simply by pressing "f7", typing the appropriat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nd pressing "Retur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8:  Mark the file or directory at the cursor.  Marked fil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irectories can be copied, moved or deleted as a group.  If the ope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pecified is unsuccessful for any reason, the files or directories not copi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ved or deleted remain marked after OH returns control to you.  The mar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moved for any files that have been successfully operated on.  OH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isplays the total disk space of the files mark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9:  Run an internal DOS command within OH.  When you pres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key, if you are not already in Single Line Edit mode, the cursor mov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central command line edit area or, in Full Screen Edit Mode, re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t the currently selected command line.  OH then waits for you to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OS internal command.  Press "Enter" to execute the command, or "Escap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abort the operation.  Internal DOS command lines that you have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re not saved for reuse.  The DOS internal command "DIR" can be ente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lists and executed like any externa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10:  Change the default drive.  A list of available driv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isplayed.  The number of available drives can be controlled by put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ASTDRIVE command in your config.sys file.  Left and right cursor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ith wrap around is allowed within the list.  The "Home" and "End" key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ctive as in edit mode.  Press enter when the highlight is on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ou want, or you can simply press the letter of the drive you wan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ny time in this display.  As you move the cursor from letter to let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list of available drives, the default directory contents for eac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ill be displayed in the three list areas if "Scroll Lock" is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11:  Display lists previously saved using the "a" func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ill need to exit OH and reenter to be able to access the list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sing the "a"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12:  Like F6, except that it displays the previous pa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urren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lt-Enter:  Same as Enter, except that OH changes the defaul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the path of the program or data file at the highlight bar as well as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t or load it into an editor.  It works the same as Enter in the Director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ntrl-Enter:  Changes the default directory to the path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r data file at the highlight bar without executing or loading it.  It work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ame as Enter in the Director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elete:  Delete the files or directories at the cursor or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f files or directories are marked in the list where you have plac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lashing cursor/highlight bar, these are deleted.  Otherwise, the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irectory at the cursor is deleted.  Data files or program fi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eleted in either the Data File List or the Program File List. 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ust be deleted from within the Directory List.  If the directory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dicated for deletion is not empty, OH will ask if you wish to go a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efore deleting.  Any file or directory can be deleted from anywher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ou cannot delete the default directory or a parent of the defaul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nless you are deleting an entire disk.  To delete an entire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ve the highlight bar into the Director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ess "F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nter "A:\" (or whatever drive letter you w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ess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press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H will stop and ask if you are sure you want to do this, but be carefu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"C:\".  OH really will delete your entire hard disk if you tell i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arge operations like that can take a few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nter:  Pressing "Enter" with the cursor/highlight bar on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ist entry changes the default directory.  The named subdirectory must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default directory or complete drive and path must be provided.  If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irectory is on a different drive, OH will change the default driv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essing "Enter" with the cursor on an executable program or batch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 the Program or Data File List (if no name conflict exists) will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at program or batch file.  The pertinent drive and directori(es)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mitted if the program or batch file resides in DOS path or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irectory.  The ".exe", ".com" or ".bat" extension also may be omitted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ases of name conflicts, for instance if you have a data file named "read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nd a program named "reader.exe", OH will look for the data file if you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t from the Data File List, or the program file if you call i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ogram File List.  Otherwise, pressing "Enter" with the highlight bar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ata file name in the Program (if no name conflict exists) or Data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ill load that file into any text editor named "edit" or "list". 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nd directori(es) may be omitted if the data file resides in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irectory.  OH looks for "edit" first then for "list" (.exe,.com, or .b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f none of those exist in the DOS path, OH will display the file with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ternal command "type" using the "more" pipe.  Note that "type"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vailable under OS2, Windows or Desqview.  If you do not have a 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named "edit" or "list" and you do not wish to rename one (be sure to pre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".exe" or ".com" extension when renaming), you can make a batch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alls your text editor and name it "edit.bat" or "list.bat".  You wi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include the command line reference " %1" in your batch fil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ogram name.  The pipe "more.com" comes with DOS and causes "type"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ext one page at a time.  If you are using this option, "more.com" wi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reside i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Num+ key:  Move the default directory up one level.  For 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f the current default directory is e:\bin\asmfiles, pressing "Num+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ause the default directory to be set at e:\bin.  Alt-Num+ will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efault directory to the root, e:\ in this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Num- key:  Toggle the error beep signal that is given when OH det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n error condition.  The presence of the symbol "" in the key status b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bottom center of the screen tells you that the error beep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croll lock key:  Toggle the Autolist feature.  When this feat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elected (scroll lock is off), new Program, Data and Directory Lis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ad and displayed from the default drive and directory when you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cursor among the drive selection list (after pressing "f10") or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hange the default drive or directory.  If the Autolist featur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elected, no new information is read or displayed.  This is useful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change a default while preserving your command line lists for furthe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f the "s" in the key status bar in the bottom center of the screen is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ase, "Scroll lock"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,2,3,4,5,6,7,8,9,0:  Start the respective Autokey program or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ile passing the information at the flashing cursor/highlight bar,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e in any of the three lists, to the program or batch file for action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assed option line will normally contain a data file and/or option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hich, again, you can tailor to your needs in Edit Mode.  Pressing shi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number allows you to edit the Autokey Program entry.  In other word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dit program 1, press shift and the number one (the equivalent of pr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"!").  All Edit Mode features will apply.  When loading OH, you can giv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ten program or batch files on OH's own command line to pass to re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utokey positions 0 through 9.  They will be listed as Autokey Program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upper left corner of the OH display.  Program or batch files fo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ou do not include drive or directory will need to be in the DOS path to ru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ou may omit the .exe, .com or .bat extensions.  Including extensions,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nd directories speeds loading the program or batch file slightly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clude data files in the Autokey declaration.  OH will handle the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escribed for the "Enter" command above when the assigned number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irectory changes, however, cannot be accomplished with the Autoke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ll of OH's own command line entries must be separated by commas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f you invoke OH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H c:\bin\m.exe,c:\fw3\fw,sm.exe,t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essing 1 will execute "m.exe", 2 will execute "fw.exe", "fw.com" or "fw.b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nd 3 will execute "sm.exe".  In each case, OH will pass the informatio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ighlight bar as a command line to the program for its use.  And fin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essing 4 will load ts.doc to an editor named "edit", or "list" (.exe, 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r .bat) or pass it to the DOS "type" command.  Once you have passed a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ile names on the command line, OH will save them in its config file so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not be necessary to reenter them.  OH will also save any changes you mak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t is running.  If you start OH from a batch file (or autoexec.bat) wit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names on the command line, the command line entries will take precedence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config file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. or &gt;:  Increase attribute sum for a file.  The attribu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isplayed in sum form.  The base indicato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 - Rea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2 -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4 -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o, if a file has a sum of 3, the read only and hidden attributes ar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imilarly, if the sum is 7, all three attributes are set.  Directori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ave any of the above attributes; OH will display but not change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 directory with the 2, 4 or 6 attribute set may, however, be dele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ame is true for a file.  A file or directory with the 1 attribute set al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 combination with other attributes may not be deleted without chan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ttribute.  OH does not affect or display the archive attribut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crease the sum past 7, it cycles to 0 (all attributes off).  Similar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f you decrease the sum below 0, it cycles to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, or &lt;:  Decrease attribute sum for a file.  Se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 or A:  Archive the current lists to disk so OH can be loa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m in place next time.  If you want to load OH with a previously archive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f lists, put a "/s" in the command line (without quotes) when loading O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"/s" (must be lower case) can be placed anywhere in the command line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t must be separated from any other entries by commas.  If your system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nfigured to use some other switch character than the forward slash,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head and use your character.  OH will recognize it.  To use this featur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hould previously have archived your lists by pressing "a" or "A"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unning OH, and OH should now have access to the config file created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id that.  Otherwise, OH will load with empty lists.  The above OH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ine including the "/s" switch would look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H c:\bin\m.exe,c:\fw3\fw,c:\util\sm.exe,ts.doc,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 or C:  Copy the files or directories at the cursor or mark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ou are copying the file at the highlight bar, OH will enter Edit M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ait for you to give it drive, directory, and filename information for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ile.  For multiple file/directory copies, you should enter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estination; you may omit the final backslash if you wish. 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rive and path can be anywhere, even a location that does not yet exist.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dit Mode with "Escape" to abort the operation, or use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mplete it.  If the destination you give does not exist, OH will stop and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f you wish to create the new directories for file copies.  Fo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pies, OH automatically creates the needed directories without asking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annot change individual file names when copying multiple files.  If a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process of being copied exists in the destination drive and directory, 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ill ask if you wish to overwrite the file.  If you do not, OH will ask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nter a new name and/or destination for the file to be transferred. 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rives may be copied by entering the drive indicator, semicolon and back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 the Directory List as described for deleting above.  Then press "c" (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an "delete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 or D:  Pass control to DOS.  Type "exit" to return to O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g or G:  Mark all the valid filenames or directories in the list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cursor/highlight bar currently resides.  Marks are not preserv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creen changes.  For instance, all marks in a particular list are los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se "f6" to see its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 or M:  Move the files or directories at the highlight bar or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is function operates in the same way as the copy routine described abo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xcept that, if OH was successful in saving the file or directory at it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estination, OH will delete it from its old location.  If the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irectory was not successfully saved at its new location OH will not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old file or directory.  Wherever possible, OH uses the faste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name function to mov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 or O  Overview Orchard House Status gives you a display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ew of the parameters that OH keeps track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 or P:  Prune empty directories in the directory tre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given starting point.  If the top of the given tree becomes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 the process, it too i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 or T:  Reset the computer clock.  Input the time as HH MM 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blanks can be spaces, semicolons or any other key.  Use militar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nd press "Enter" when you are finished.  The default is no change;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ata will also give no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 or U:  Unmark all files or directories in the list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ursor/highlight bar currently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x or X:  Enter Full Screen Edit Mode.  Twenty entire command l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isplayed and complete freedom of cursor movement is allowed among them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"Page Down" to switch between the History Lists and the Directory Content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nly the "f(n)", "Num-" and "Num+" and Alt-Num+ keys are active.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"f3", "f4", or "f5" will display a different list for you but the old li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eserved and will be redisplayed if you press the appropriate "f(n)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ring it back.  The "Enter" key operates as in other modes, executing a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hanging the directory or displaying a data file depending on the curren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nd the command line contents.  When you return from executing a command l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is mode, you will find the command shifted up one line if you are no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istory List submode.  The cursor will be positioned on a blank line read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new input.  Press Escape to exit Full Screen Edit Mode and return to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de.  Relative cursor list position is maintained when switching to a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ull Screen Edit Mode for the first 20 Command Mode positions.  Use the "/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mmand line switch to load OH in this mode (History List submode)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se both the "/x" and the "/s" command line switches, OH will loa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irectory List submode and display lists previously saved with the 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unction,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 or Y:  Reset the computer calendar.  Input the date as MM DD Y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is function operates in the same way as the reset time routine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     Col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These functions operate in the same basic pattern.  When one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s invoked, a list of colors is displayed and you are asked to supply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des in either a text/background, TT BB, format or as two digits, C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epending on the function you have chosen.  The space in the TT BB form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e a space or any other key.  Codes for the present settings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s defaults.  The list of color choices in the upper right of the scre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e in two columns.  Codes for the left column are 0 through 7; cod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ight column are 8 through 15.  The colors in the left column are nor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tensity and can be used for the either text or background.  The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lumn has the high intensity (light) colors.  If you choose a color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right column for a background color it will display as normal intens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nd blink.  You can disable blinking and get high intensity backgroun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y pressing "`" or "~".  Blinking is disabled when you see the ""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isplayed in the key status bar in the bottom center of the screen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ave the colors the way you want them, press "v" or "V" to save them.  O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oad with your color selections in place nex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hanges in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  Extra sort routines kick in at 200 directory entries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an 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2.  Fixed bug in handling of alternate destinations for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3.  F12 no longer resets display counter at end of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4.  OH now correctly receives parameters passed by OS2 W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5.  The /x switch now correctly loads OH in histor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6.  Shift-f6 function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hanges in 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  Fixed bug in create new directory for file copy/mov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2.  Corrected sort behavior for odd length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3.  Fixed bug in vertical directory mov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4.  Center key (5 with numlock off) maps to inser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5.  Added Alt-num+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6.  Color change prompts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hanges in version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  Query function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2.  Improved detection of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3.  Removed flashing from monochrom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4.  Another correction of sort behavior of od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eng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5.  Greatly enlarged list capac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6.  Fixed the load textfile autokey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7.  OH now is able to handle directories with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ile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8.  Fixed problem that caused OH to sometimes put file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xtension in the wro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9.  Added list and edit line position cou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0.  Added escape capability to the change driv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1.  Added Interrupt 24 handling to archive func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notice if data file cannot be saved because of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24 condition when exiting O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2.  Added infinite loop sorting.  OH will continue to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irectory contents until no more changes ar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ax I have seen is 3-4 seconds to sort 1000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3.  Unmarking a marked file/directory now restores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f the attribute as 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4.  Alt-num+ now works in Extended Ed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hanges in version 1.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  Prune function no longer works without a directo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work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2.  Scroll Lock (on) can now be use to prevent shif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ist up one line when executing a program in Full Scree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Mode, Directory Content List Sub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3.  Autokey programs now place a complete command line i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4.  Fixed bug causing lists to not display with Scroll Lock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hanges in 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  Added Escape key function to directory and multip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perations.  These operations may now be exited wh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2.  OH now remembers which files and directories are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hile executing othe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3.  Cleared up possible conflicts with data files named "dir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"edit", "list" and "type" without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4.  Duplicate entries in the History Lists are no longer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5.  Added Cntrl-Enter change directory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6.  Added Alt-Enter execute program and chang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7.  Shift-F6 changed to Alt-F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8.  Alt-F6 now available in Ed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9.  Help screen is now available when making multipl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r file copy/mo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0.  F7 prompts for input if highlighted list entry is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1.  File date, time and attribute is now preserved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py/move op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2.  Added "Overview Orchard House Status"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hanges in version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  Fixed severe bug in v 2.0 copy/move di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2.  Fixed cosmetic bug in change tim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rchard House is distributed as shareware and, as such, is provi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valuation purposes only.  If you find OH useful and wish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sing it, you need to register.  This also gets you upd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echnical support.  See the included file REGISTER.FRM for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formation.  For product information, technical support, or quot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volume discounts, dealer pricing, site licenses, etc., contact m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ddres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ERMS OF DISTRIBUTION OF ORCHARD HOUSE FOR SOFTWARE LIBRA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 1. The fee charged may not exceed $10, including post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    mailer and any other 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 2. Your library's catalog or listing must state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    program is not free, but is copyrighted softwar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    provided to allow the user to evaluate it before p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3. The offering and sale of Orchard House will be stopped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    time the author so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 5. Problems or complaints will be reported to the auth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   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Please send registrations, comments, complaints, and sugges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to th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Gleason 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2162 S. W. Scholls Ferry Rd. #1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igard, Or. 97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r you may contact me at my BBS, Noah's Kitchen, 503-977-393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ido 1:105/37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